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от 21 июня 2022 года  № 116-р</w:t>
      </w:r>
    </w:p>
    <w:p>
      <w:pPr>
        <w:pStyle w:val="Heading1"/>
        <w:jc w:val="left"/>
        <w:rPr/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я в распоряжение Администрации Варгашинского района от 8 октября 2021 года № 281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8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 внесении изменения в распоряжение Администрации Варгашинского района от 8 октября 2021 года № 281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4"/>
          <w:szCs w:val="24"/>
        </w:rPr>
        <w:t>В связи с кадровыми изменениями в Администрации Варгашинского района,  Администрация Варгашинского района  ОБЯЗЫВАЕТ:</w:t>
      </w:r>
    </w:p>
    <w:p>
      <w:pPr>
        <w:pStyle w:val="Normal"/>
        <w:ind w:right="9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 распоряжение Администрации Варгашинского района от 8 октября 2021 года № 281-р «О назначении лиц, ответственных за внесение сведений в раздел «Единый реестр видов федерального государственного контроля (надзора), регионального государственного контроля (надзора), муниципального контроля» Федеральной государственной информационной системы «Федеральный реестр государственных и муниципальных услуг» и единый реестр контрольных (надзорных) мероприятий Федеральной государственной информационной системы и их актуализацию» следующее изменение: строку 3 п.1 изложить в следующей редакции </w:t>
      </w:r>
    </w:p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7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998"/>
        <w:gridCol w:w="6537"/>
      </w:tblGrid>
      <w:tr>
        <w:trPr>
          <w:trHeight w:val="341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шкова Ю.Н., ведущи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а И.А., ведущий специалист отдела земельных и имущественных отношений управления экономического развития и имущественных отношений Администрации Варгаши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а Г.А., заместитель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</w:tr>
    </w:tbl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.</w:t>
      </w:r>
    </w:p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right="9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распоряжение в Информационном бюллетене  «Варгашинский вестник» и разместить на официальном сайте Администрации Варгашинского района в информационно-телекоммуникационной сети «Интернет».</w:t>
      </w:r>
    </w:p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Настоящее распоряжение вступает в силу с момента официального опубликования.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 Контроль  за исполнением настоящего распоряжения  возложить на первого заместителя  Главы Варгашин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2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120"/>
        <w:gridCol w:w="6120"/>
        <w:gridCol w:w="4140"/>
      </w:tblGrid>
      <w:tr>
        <w:trPr>
          <w:trHeight w:val="100" w:hRule="atLeast"/>
        </w:trPr>
        <w:tc>
          <w:tcPr>
            <w:tcW w:w="6300" w:type="dxa"/>
            <w:tcBorders/>
          </w:tcPr>
          <w:p>
            <w:pPr>
              <w:pStyle w:val="Normal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ргашинского район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.Ф. Яковлев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9:18:00Z</dcterms:created>
  <dc:creator>komitet7</dc:creator>
  <dc:description/>
  <cp:keywords/>
  <dc:language>en-US</dc:language>
  <cp:lastModifiedBy>Admin</cp:lastModifiedBy>
  <cp:lastPrinted>2022-06-21T15:07:00Z</cp:lastPrinted>
  <dcterms:modified xsi:type="dcterms:W3CDTF">2022-06-21T10:07:00Z</dcterms:modified>
  <cp:revision>12</cp:revision>
  <dc:subject/>
  <dc:title>КУРГАНСКАЯ  ОБЛАСТЬ</dc:title>
</cp:coreProperties>
</file>